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Zimowe utrzymanie ciągów komunikacyjnych pieszych </w:t>
        <w:br/>
        <w:t>na terenie miasta Bydgoszczy w sezonie 2015/2016 – zadanie nr 3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2015/2016,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351"/>
        <w:gridCol w:w="2976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oczyszcze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Cena jednostkowa netto </w:t>
            </w:r>
          </w:p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za oczyszczanie </w:t>
            </w:r>
            <w:r>
              <w:rPr>
                <w:rFonts w:cs="Calibri" w:ascii="Calibri" w:hAnsi="Calibri"/>
                <w:sz w:val="18"/>
                <w:szCs w:val="18"/>
              </w:rPr>
              <w:t>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[w PLN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lość wej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a nett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[w 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{ kol.1 x (kol.2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 x kol.3 }</w:t>
            </w:r>
          </w:p>
        </w:tc>
      </w:tr>
      <w:tr>
        <w:trPr>
          <w:trHeight w:val="2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 003 m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</w:t>
      </w:r>
      <w:r>
        <w:rPr/>
        <w:t>. (*niewłaściwe  skreślić 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wyższą tabelę wypełniają wyłącznie Wykonawcy, których wybór oferty będzie prowadził u Zamawiającego do powstania obowiązku podatkowego tzn. kiedy to Zamawiający </w:t>
        <w:br/>
        <w:t>w celu oceny takiej oferty dolicza do przedstawionej w niej ceny podatek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______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podlega ocenie wg kryterium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„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”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0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5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32:00Z</dcterms:created>
  <dc:creator>Bogna Klimczewska</dc:creator>
  <dc:description/>
  <cp:keywords/>
  <dc:language>en-US</dc:language>
  <cp:lastModifiedBy>Twoja nazwa użytkownika</cp:lastModifiedBy>
  <cp:lastPrinted>2015-10-09T07:31:00Z</cp:lastPrinted>
  <dcterms:modified xsi:type="dcterms:W3CDTF">2015-10-09T05:31:00Z</dcterms:modified>
  <cp:revision>6</cp:revision>
  <dc:subject>budowa ulTuńczykowej i Skalarowej</dc:subject>
  <dc:title>089 SIWZ</dc:title>
</cp:coreProperties>
</file>